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A NOTTE DI SAN SILVESTRO</w:t>
      </w:r>
    </w:p>
    <w:p>
      <w:pPr>
        <w:pStyle w:val="Normal"/>
        <w:rPr/>
      </w:pPr>
      <w:r>
        <w:rPr/>
      </w:r>
    </w:p>
    <w:p>
      <w:pPr>
        <w:pStyle w:val="Normal"/>
        <w:rPr/>
      </w:pPr>
      <w:r>
        <w:rPr/>
        <w:t>Con la notte di San Silvestro, come forse saprete, si chiudono le festività natalizie. In verità vi dico, ci sarebbero altri due giorni che il calendario indica come festivi: il Capodanno (che il 90% della popolazione mondiale trascorre nel letto per recuperare le 24 – 26 ore di sonno perse il giorno precedente) e l’Epifania (la festività pagana che induce i giovani e innocenti virgulti a chiedere in dono bambole gonfiabili, manette, abbonamenti a cinema a luci rosse, fruste, oppio, mazze ferrate, alabarde spaziali  e altri strumenti di divertimento), che tutte le feste porta via. Come vuole la tradizione, il tutto si svolge secondo un copione ben definito, scritto in tempi remoti da un Grande Fratello qualsiasi. E abbia inizio il cenone! I commensali (rigorosamente a digiuno dal giorno di Santo Stefano) si incontrano in una casa prescelta a random dal fato, intenzionati ad ingurgitare qualsiasi cosa gli si pari davanti senza distinzione di sesso, lingua, colore e nazionalità: prima le donne e i bambini, più teneri dei loro coriacei corrispondenti in età avanzata. Ed eccoli tutti riuniti di fronte all’immenso desco, versione moderna di antropofaghi cavalieri del ciclo bretone. Fiat lux, anzi, fiat TV. Inizia il discorso di fine anno, abitudine che si perpetuerà nei secoli dei secoli, a reti sempre meno unificate. Il presidente di turno chiede candidamente la paghetta per la  soave e speranzosa poesiola recitata e i famelici astanti, che non hanno fatto altro che sbavare sulla tavola in attesa della prima portata (potrebbe essere indifferentemente il cotechino, il panettone o il primo piatto) urlano di gioia, applaudendo il suddetto presidente che lascia libero spazio ai normali programmi televisivi, anche se, visto quello che si vede in TV Italia, farebbe meglio a continuare il suo discorso ad libitum. Intanto, tra le donne (da sempre addette alla preparazione del pranzo e alle altre faccende domestiche), viene estratta a sorte la sacrificanda che si immolerà per servire la prima portata. Consumato il suddetto sacrificio, placata (seppure solo in parte e provvisoriamente) l’atavica fame dei barbari commensali  che non sono riusciti a distinguere la donna dall’antipasto (e, nell’indecisione, li hanno mangiati entrambi), le altre rappresentanti del gentil sesso si avvicinano alla tavola con una nota di tristezza dipinta sul volto, munite, cautelativamente, di un panno imbevuto di cloroformio col quale sopire le relative metà in caso di attacchi acuti di cannibalismo matrimoniale. Adesso che tutti sono a tavola, dopo aver osservato il minuto di silenzio in onore della scomparsa (anzi, divorata),  solo ora che i commensali sono finalmente consapevoli della loro natura umana, il banchetto ha inizio, le portate si susseguono a ritmo incessante, mandibole e apparato digerente lavorano all’unisono sbranando e assimilando le generose porzioni di sostanze commestibili e non. Naturalmente, il tutto è annaffiato da quantità tali di vino che risulterebbe impossibile misurarle con le comuni unità metriche per i liquidi usate da Bacco durante un’orgia alcolica. Le comunicazioni tra i presenti sono molto limitate, molto simili alle sceneggiature di film d’azione di serie Z oppure alle imprecazioni dei marines spaziali in gigeriani film su orrori spaziali. Ecco uno stralcio:</w:t>
      </w:r>
    </w:p>
    <w:p>
      <w:pPr>
        <w:pStyle w:val="Normal"/>
        <w:rPr/>
      </w:pPr>
      <w:r>
        <w:rPr/>
      </w:r>
    </w:p>
    <w:p>
      <w:pPr>
        <w:pStyle w:val="Normal"/>
        <w:rPr/>
      </w:pPr>
      <w:r>
        <w:rPr/>
        <w:t>Moglie 1: - Caro, hai lasciato qualcosa per me?</w:t>
      </w:r>
    </w:p>
    <w:p>
      <w:pPr>
        <w:pStyle w:val="Normal"/>
        <w:rPr/>
      </w:pPr>
      <w:r>
        <w:rPr/>
        <w:t>Marito 1: - Solo cadaveri (riferendosi alle carcasse scarnificate degli impala da poco fagocitati)</w:t>
      </w:r>
    </w:p>
    <w:p>
      <w:pPr>
        <w:pStyle w:val="Normal"/>
        <w:rPr/>
      </w:pPr>
      <w:r>
        <w:rPr/>
      </w:r>
    </w:p>
    <w:p>
      <w:pPr>
        <w:pStyle w:val="Normal"/>
        <w:rPr/>
      </w:pPr>
      <w:r>
        <w:rPr/>
        <w:t>Marito 2: - Gli spaghetti mi vengono fuori dalle fo%%ute (a segno uguale corrisponde lettera uguale) orecchie…</w:t>
      </w:r>
    </w:p>
    <w:p>
      <w:pPr>
        <w:pStyle w:val="Normal"/>
        <w:rPr/>
      </w:pPr>
      <w:r>
        <w:rPr/>
      </w:r>
    </w:p>
    <w:p>
      <w:pPr>
        <w:pStyle w:val="Normal"/>
        <w:rPr/>
      </w:pPr>
      <w:r>
        <w:rPr/>
        <w:t>Marito 3 (rivolto ad una zuppa di cozze impanate): ARRENDETEVI! SIETE CIRCONDATE! USCITE ALLO SCOPERTO SENZA OPPORRE RESISTENZA!</w:t>
      </w:r>
    </w:p>
    <w:p>
      <w:pPr>
        <w:pStyle w:val="Normal"/>
        <w:rPr/>
      </w:pPr>
      <w:r>
        <w:rPr/>
      </w:r>
    </w:p>
    <w:p>
      <w:pPr>
        <w:pStyle w:val="Normal"/>
        <w:rPr/>
      </w:pPr>
      <w:r>
        <w:rPr/>
        <w:t>Marito 1 (parlando con un porcello arrostito): io ti spiezzo in due, a morsi!</w:t>
      </w:r>
    </w:p>
    <w:p>
      <w:pPr>
        <w:pStyle w:val="Normal"/>
        <w:rPr/>
      </w:pPr>
      <w:r>
        <w:rPr/>
      </w:r>
    </w:p>
    <w:p>
      <w:pPr>
        <w:pStyle w:val="Normal"/>
        <w:rPr/>
      </w:pPr>
      <w:r>
        <w:rPr/>
        <w:t>Moglie 2: - Caro, guarda che quella che stai dilaniando è la tua mano sinistra!</w:t>
      </w:r>
    </w:p>
    <w:p>
      <w:pPr>
        <w:pStyle w:val="Normal"/>
        <w:rPr/>
      </w:pPr>
      <w:r>
        <w:rPr/>
        <w:t>Marito 3 (ormai è una confusione totale): - Tu sei il male, io sono la cura (non c’entra un tubo, ma tanto è ubriaco).</w:t>
      </w:r>
    </w:p>
    <w:p>
      <w:pPr>
        <w:pStyle w:val="Normal"/>
        <w:rPr/>
      </w:pPr>
      <w:r>
        <w:rPr/>
      </w:r>
    </w:p>
    <w:p>
      <w:pPr>
        <w:pStyle w:val="Normal"/>
        <w:rPr/>
      </w:pPr>
      <w:r>
        <w:rPr/>
        <w:t xml:space="preserve">Si giunge all’augurale cotechino, anzi agli augurali cotechini. Viene mangiato a peso lordo, ergo viene tagliato ancora prima di estrarlo dall’involucro di cartone pressato, tanto la carta si ricava dalle piante che, da che mondo è mondo, hanno sempre contribuito a sfamare l’uomo. Si  passa al panettone (una “sfardella” da 22,7 kg lanciata sul tavolo e annientata a morsi dai sempre più voraci convitati) e allo spumante [una sporca dozzina di confezioni “Magnum” vendute in offerta alla Coop (Consorzio Onnivori Onestamente Paganti)]. In realtà, l’allegra combriccola avrebbe dovuto brindare a mezzanotte, ma per quell’ora è previsto il tradizionale spettacolo di fuochi artificiali, troppo importante per essere posticipato. Le famiglie che non amano tale tradizione, si limitano a spostare oggetti non troppo leggeri (vasche da bagno familiari in ghisa pressofusa, casseforti ripiene di lingotti di piombo, confezioni multiple di incudini in uranio decaduto, macchine tipografiche, putrelle e lastre di cemento armato) fuori dalla finestra, lasciando il resto alla forza di gravità. Ma il vero divertimento è quello ottenuto dallo scoppio dei classici petardi. Ogni famiglia usa la sua tattica di guerra, maturata dalle esperienze passate e architettata durante i 364 giorni precedenti la notte magica di San Silvestro. Cè chi la notte del 30 gennaio, approfittando dei favori delle tenebre, piazza piccole cariche (del peso non superiore ai 30 kg cadauna) di tritolo, con comando a distanza, alla base dei muri portanti del palazzo di fronte. Che emozione! 3… 2… 1… Auguri! Il grido di felicità viene annullato dal fragore dell’esplosione del suddetto caseggiato, ridotto a un cumulo di macerie fumanti da un fenomeno intermedio tra l’esplosione e l’implosione. Altre famiglie preferiscono condividere la loro gioia per l’anno nuovo che arriva coi fortunati passanti che non sono riusciti a trovare riparo dalla pioggia di olio bollente che si riversa sulla trada. Allo scoccare dalla mezzanotte, come per magia si aprono all’unisono tutte le porte e le finestre dello stabile, lasciando intravedere la presenza di carrelli scorrevoli sui quali sono montate armi di qualsiasi genere. </w:t>
      </w:r>
    </w:p>
    <w:p>
      <w:pPr>
        <w:pStyle w:val="Normal"/>
        <w:rPr/>
      </w:pPr>
      <w:r>
        <w:rPr/>
      </w:r>
    </w:p>
    <w:p>
      <w:pPr>
        <w:pStyle w:val="Normal"/>
        <w:rPr/>
      </w:pPr>
      <w:r>
        <w:rPr/>
        <w:t>Ecco una tabella esplicativa di un palazzo con 6 porte-finestra, due finestre e un portone d’ingresso:</w:t>
      </w:r>
    </w:p>
    <w:p>
      <w:pPr>
        <w:pStyle w:val="Normal"/>
        <w:rPr/>
      </w:pPr>
      <w:r>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Katiusha (lancia una raffica sequenziale di missili ad alto potenziale detonant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Balestra</w:t>
            </w:r>
          </w:p>
          <w:p>
            <w:pPr>
              <w:pStyle w:val="Normal"/>
              <w:jc w:val="center"/>
              <w:rPr/>
            </w:pPr>
            <w:r>
              <w:rPr/>
              <w:t>(caricata con frecce incendiarie, avvelenate e elettrificat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Batteria di BFG 9000</w:t>
            </w:r>
          </w:p>
          <w:p>
            <w:pPr>
              <w:pStyle w:val="Normal"/>
              <w:jc w:val="center"/>
              <w:rPr/>
            </w:pPr>
            <w:r>
              <w:rPr/>
              <w:t>(preso in presito da un Doom guy)</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M60 modificato</w:t>
            </w:r>
          </w:p>
          <w:p>
            <w:pPr>
              <w:pStyle w:val="Normal"/>
              <w:jc w:val="center"/>
              <w:rPr/>
            </w:pPr>
            <w:r>
              <w:rPr/>
              <w:t>(quadrupla serie di canne rotanti in sincron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Idranti ad alta pressione</w:t>
            </w:r>
          </w:p>
          <w:p>
            <w:pPr>
              <w:pStyle w:val="Normal"/>
              <w:jc w:val="center"/>
              <w:rPr/>
            </w:pPr>
            <w:r>
              <w:rPr/>
              <w:t>silenziati e caricati a Napalm</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Mitragliere di grosso calibro</w:t>
            </w:r>
          </w:p>
          <w:p>
            <w:pPr>
              <w:pStyle w:val="Normal"/>
              <w:jc w:val="center"/>
              <w:rPr/>
            </w:pPr>
            <w:r>
              <w:rPr/>
              <w:t>(usate dalla contraerea tedesca durante i bombardamenti allea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rPr/>
            </w:pPr>
            <w:r>
              <w:rPr/>
              <w:t>Meccanismo di fabbricazione personale atto al lancio di dischi per seghe elettriche circolar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I Cannoni di Navaron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Rampa di lancio per homing fatti in casa</w:t>
            </w:r>
          </w:p>
        </w:tc>
      </w:tr>
    </w:tbl>
    <w:p>
      <w:pPr>
        <w:pStyle w:val="Normal"/>
        <w:rPr/>
      </w:pPr>
      <w:r>
        <w:rPr/>
      </w:r>
    </w:p>
    <w:p>
      <w:pPr>
        <w:pStyle w:val="Normal"/>
        <w:rPr/>
      </w:pPr>
      <w:r>
        <w:rPr/>
        <w:t>Sull’attico, sono appostati i pargoli che si dilettano nell’uso di mortai con granate a frammentazione, il cui arco termina nel punto centrale del manto stradale adiacente. Il marciapiede è elettrificato per impedire ai passanti di appiattirvicisi sopra allo scopo di evitare la pioggia di fuoco. I più ricchi si permettono una Death Star in miniatura; i più sensibili potranno sentire centinaia di voci che gridano, per poi tacere. Tra i passanti, i meglio equipaggiati si spostano a bordo di panzer ultra-corazzati all’adamantio. Naturalmente, tra coloro che partecipano alle feste nelle piazze, c’è anche chi fa uso degli inoffensivi fuochi cinesi, così come c’è chi si diverte ad estrarre l’Uzi per far fuoco ad altezza uomo tra la folla oceanica, nel generale tripudio. Quest’anno di moda i piccoli ordigni nucleari, pochi kilotoni di potenza, nonché le armi batteriologiche. Molto venduti anche preparati gassosi quali il Sarin e il VX, la cui tendenza è in crescita anno dopo anno. Una volta che tutte le munizioni sono finite, che i bossoli hanno reso impraticabile la strada contaminata dalla radioattività, alle prime luci dell’alba, gli operatori ecologici, infreddoliti nelle loro tute di gomma, insensibili all’aria resa velenosa dai gas grazie alle maschere, procedono al simpatico body count di inizio anno, ed è subito record. Un altro anno è cominciato, benedetto dai migliori auspici…</w:t>
      </w:r>
    </w:p>
    <w:p>
      <w:pPr>
        <w:pStyle w:val="Normal"/>
        <w:rPr/>
      </w:pPr>
      <w:r>
        <w:rPr/>
      </w:r>
    </w:p>
    <w:p>
      <w:pPr>
        <w:pStyle w:val="Normal"/>
        <w:rPr/>
      </w:pPr>
      <w:r>
        <w:rPr/>
        <w:t>Lkl Skywalka</w:t>
      </w:r>
    </w:p>
    <w:p>
      <w:pPr>
        <w:pStyle w:val="Normal"/>
        <w:rPr/>
      </w:pPr>
      <w:r>
        <w:rPr/>
      </w:r>
    </w:p>
    <w:p>
      <w:pPr>
        <w:pStyle w:val="Normal"/>
        <w:rPr/>
      </w:pPr>
      <w:hyperlink r:id="rId2">
        <w:r>
          <w:rPr>
            <w:rStyle w:val="InternetLink"/>
          </w:rPr>
          <w:t>Lkl_one@hotmail.com</w:t>
        </w:r>
      </w:hyperlink>
    </w:p>
    <w:p>
      <w:pPr>
        <w:pStyle w:val="Normal"/>
        <w:rPr/>
      </w:pPr>
      <w:r>
        <w:rPr/>
      </w:r>
    </w:p>
    <w:p>
      <w:pPr>
        <w:pStyle w:val="Normal"/>
        <w:rPr/>
      </w:pPr>
      <w:r>
        <w:rPr/>
      </w:r>
    </w:p>
    <w:p>
      <w:pPr>
        <w:pStyle w:val="Normal"/>
        <w:rPr/>
      </w:pPr>
      <w:r>
        <w:rPr/>
        <w:t>P.S.: Questo ed altri brani di vita vissuta potranno essere reperiti nel mio sito Lobotomynd, all’url: http://www.geocities.com/athens/academy/853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kl_one@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7:39:00Z</dcterms:created>
  <dc:creator>prova</dc:creator>
  <dc:description/>
  <dc:language>en-US</dc:language>
  <cp:lastModifiedBy>Claudio Todeschini</cp:lastModifiedBy>
  <dcterms:modified xsi:type="dcterms:W3CDTF">1999-01-26T12:31:00Z</dcterms:modified>
  <cp:revision>101</cp:revision>
  <dc:subject/>
  <dc:title>LA NOTTE DI SAN SILVESTRO</dc:title>
</cp:coreProperties>
</file>